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PROPOSTA DA COMISIÓN DE VALORACIÓNS DE CURRICULOS PARA A PRORROGA DOS CONTRATOS DE PROFESORADO CON CONTRATO TEMPORAL NO CURSO ACADÉMICO 2012/13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Despois de se constituír a comisión que se designou para o efecto, segundo a acta que se acompaña e unha vez que se examinaron e valoraron os currículos do profesorado con contrato temporal da área de coñecemento que se indica na cabeceira, esta comisión acorda por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0" w:name="__Fieldmark__0_3990871107"/>
      <w:bookmarkStart w:id="1" w:name="__Fieldmark__0_3990871107"/>
      <w:bookmarkEnd w:id="1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UNANIMIDADE/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2" w:name="__Fieldmark__1_3990871107"/>
      <w:bookmarkStart w:id="3" w:name="__Fieldmark__1_3990871107"/>
      <w:bookmarkEnd w:id="3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MAIORÍA facer a seguinte proposta pola orde de prioridade que se indica:</w:t>
      </w:r>
    </w:p>
    <w:p>
      <w:pPr>
        <w:pStyle w:val="Textosinformato"/>
        <w:jc w:val="both"/>
        <w:rPr>
          <w:rFonts w:ascii="Arial;Arial" w:hAnsi="Arial;Arial" w:cs="Arial;Arial"/>
          <w:color w:val="000000"/>
          <w:sz w:val="22"/>
          <w:szCs w:val="22"/>
          <w:lang w:val="gl-ES"/>
        </w:rPr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8"/>
        <w:gridCol w:w="1386"/>
        <w:gridCol w:w="1180"/>
        <w:gridCol w:w="18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. de ord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elidos/No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ntuació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rroga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I/NO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dicación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P03,P04,P05,P06 ou TC)</w:t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1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6</cp:revision>
  <dc:subject/>
  <dc:title>INFORMES DANIEL</dc:title>
</cp:coreProperties>
</file>